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1: Breakout #2: Building Learning Goals, Consolidating Questions, and Success Criteria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3-6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sson goal: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build learning goal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create consolidating question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 will identify the components of a good answ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Head"/>
              <w:rPr/>
            </w:pPr>
            <w:r>
              <w:rPr/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rowing Success document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ttern blocks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hart  Paper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arkers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tudent work samples</w:t>
            </w:r>
          </w:p>
          <w:p>
            <w:pPr>
              <w:pStyle w:val="Material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c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hat might the goal be for each of these actions?</w:t>
            </w:r>
          </w:p>
          <w:p>
            <w:pPr>
              <w:pStyle w:val="DayTableSubHead"/>
              <w:rPr>
                <w:color w:val="D60093"/>
                <w:u w:val="none"/>
              </w:rPr>
            </w:pPr>
            <w:r>
              <w:rPr>
                <w:color w:val="D60093"/>
                <w:u w:val="none"/>
              </w:rPr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husband/partner comes home with a dozen red roses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 planned a trip to Paris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 just purchased 9 metres of white organza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have just bought a new puppy.</w:t>
            </w:r>
          </w:p>
          <w:p>
            <w:pPr>
              <w:pStyle w:val="DayTableTextwSpac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 have just poured yourself a huge glass of wine.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You have just dyed your hair mousey brown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You make a phone call in the middle of the night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You make a trip to Home Depot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color w:val="D60093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color w:val="D60093"/>
                <w:sz w:val="22"/>
                <w:szCs w:val="22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  <w:t>Discuss possibilities at your table group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sz w:val="22"/>
                <w:szCs w:val="22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Debrief  </w:t>
              <w:br/>
            </w:r>
          </w:p>
          <w:p>
            <w:pPr>
              <w:pStyle w:val="DayTableTextwSpace"/>
              <w:rPr/>
            </w:pPr>
            <w:r>
              <w:rPr/>
              <w:t>In your own words, describe what a learning goal is.  Look up the definition in “Growing Success” (p. 148). Compare and discus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Growing Success” documen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1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8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</w:rPr>
              <w:t>Part 1:</w:t>
            </w:r>
            <w:r>
              <w:rPr>
                <w:rFonts w:cs="Arial"/>
                <w:u w:val="none"/>
              </w:rPr>
              <w:t xml:space="preserve"> 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Play Race to Red game  (unitizing)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Participants play the 3 versions of the game. </w:t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>Debrief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>What concepts or expectations do you see in playing this game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What might the learning goal be for playing “Race for Red”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(Sample response – </w:t>
            </w:r>
            <w:r>
              <w:rPr>
                <w:rFonts w:cs="Arial"/>
                <w:b w:val="false"/>
                <w:i/>
                <w:u w:val="none"/>
              </w:rPr>
              <w:t>I will understand the value of unitizing to increase efficiency)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i/>
                <w:i/>
                <w:u w:val="none"/>
              </w:rPr>
            </w:pPr>
            <w:r>
              <w:rPr>
                <w:rFonts w:cs="Arial"/>
                <w:b w:val="false"/>
                <w:i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>Whole Group discussion about consolidation questions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Ask:  Based on the learning goal, what question might you ask to consolidate student learning?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e.g. Why does it take so long to get a red?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Part 2: Pairs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utting it all together – Learning goal, consolidating question and good answers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Jacob says that every multiple of 6 is a multiple of 3, but not every multiple of 3 is a multiple of 6.  What do you think?  Why?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Ask participants to solve the problem, create a learning goal and then identify what would make a good answer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rovide samples of student work.  Have participants generate feedback for one response, based on their criteria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Ask participants: What consolidation question(s) might you ask based on the learning goal and student work analysed?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tern blocks, dice</w:t>
            </w:r>
          </w:p>
          <w:p>
            <w:pPr>
              <w:pStyle w:val="SideBarText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/>
                <w:color w:val="FF00FF"/>
                <w:sz w:val="16"/>
                <w:szCs w:val="16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drawing>
                <wp:inline distT="0" distB="0" distL="0" distR="0">
                  <wp:extent cx="174625" cy="159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ooperative learning strategy creates safe environment for sharing ideas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Choice is built into activity.</w:t>
            </w:r>
          </w:p>
          <w:p>
            <w:pPr>
              <w:pStyle w:val="SideBarText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fessional dialogue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</w:tabs>
              <w:ind w:left="60" w:firstLine="120"/>
              <w:rPr/>
            </w:pP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for</w:t>
            </w:r>
            <w:r>
              <w:rPr>
                <w:i/>
              </w:rPr>
              <w:t xml:space="preserve"> learning</w:t>
            </w:r>
            <w:r>
              <w:rPr/>
              <w:t xml:space="preserve"> </w:t>
              <w:br/>
              <w:t>(inform future instruc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ing styles addressed: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t xml:space="preserve">Visual 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t>kinesthetic</w:t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>
                <w:rFonts w:cs="Arial"/>
                <w:szCs w:val="16"/>
              </w:rPr>
            </w:pPr>
            <w:r>
              <w:rPr/>
              <w:t>auditory</w:t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72" w:hanging="72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ideBarBullet"/>
              <w:numPr>
                <w:ilvl w:val="0"/>
                <w:numId w:val="4"/>
              </w:numPr>
              <w:ind w:left="120" w:hanging="120"/>
              <w:rPr/>
            </w:pPr>
            <w:r>
              <w:rPr/>
              <w:drawing>
                <wp:inline distT="0" distB="0" distL="0" distR="0">
                  <wp:extent cx="309245" cy="132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204" r="-87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i/>
              </w:rPr>
              <w:t xml:space="preserve">Assessment </w:t>
            </w:r>
            <w:r>
              <w:rPr>
                <w:b/>
                <w:i/>
                <w:color w:val="669900"/>
              </w:rPr>
              <w:t>as</w:t>
            </w:r>
            <w:r>
              <w:rPr>
                <w:i/>
              </w:rPr>
              <w:t xml:space="preserve"> learning</w:t>
            </w:r>
            <w:r>
              <w:rPr/>
              <w:t xml:space="preserve">  </w:t>
              <w:br/>
              <w:t>(reflec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Professional dialogu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 paper, markers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ork samp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3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>20 minutes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>25 min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reflection </w:t>
            </w:r>
          </w:p>
          <w:p>
            <w:pPr>
              <w:pStyle w:val="DayTableTextwSpac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 xml:space="preserve">Have participants select one student sample that they believe to be a great answer from Jacob’s problem. Participants annotate the sample on chart paper explaining what components make it a great answer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Post chart paper on wall for gallery walk. </w:t>
            </w:r>
          </w:p>
          <w:p>
            <w:pPr>
              <w:pStyle w:val="DayTableTextwSpace"/>
              <w:rPr/>
            </w:pPr>
            <w:r>
              <w:rPr/>
              <w:t>Participants view the charts in their pair grouping and then return to their seats, ready to discuss what was viewed.</w:t>
            </w:r>
          </w:p>
          <w:p>
            <w:pPr>
              <w:pStyle w:val="DayTableTextwSpace"/>
              <w:rPr/>
            </w:pPr>
            <w:r>
              <w:rPr/>
              <w:t>Discussion question: What did you notice about the different work samples as you circulated?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  <w:t xml:space="preserve">Individual journal reflection: </w:t>
            </w:r>
          </w:p>
          <w:p>
            <w:pPr>
              <w:pStyle w:val="DayTableTextwSpace"/>
              <w:rPr>
                <w:color w:val="D60093"/>
              </w:rPr>
            </w:pPr>
            <w:r>
              <w:rPr>
                <w:color w:val="D60093"/>
              </w:rPr>
              <w:t>A good fisherman knows all the angles. ~Anonymous</w:t>
            </w:r>
          </w:p>
          <w:p>
            <w:pPr>
              <w:pStyle w:val="DayTableTextwSpace"/>
              <w:rPr>
                <w:color w:val="D60093"/>
              </w:rPr>
            </w:pPr>
            <w:r>
              <w:rPr>
                <w:color w:val="D60093"/>
              </w:rPr>
            </w:r>
          </w:p>
          <w:p>
            <w:pPr>
              <w:pStyle w:val="DayTableTextwSpace"/>
              <w:rPr/>
            </w:pPr>
            <w:r>
              <w:rPr/>
              <w:t>How does intentionality lead to GREAT answers?</w:t>
            </w:r>
          </w:p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 xml:space="preserve">Symbol – bobbin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</w:r>
    </w:p>
    <w:p>
      <w:pPr>
        <w:pStyle w:val="DayTitle"/>
        <w:rPr>
          <w:rFonts w:cs="Arial"/>
          <w:b w:val="false"/>
          <w:b w:val="false"/>
          <w:color w:val="000000"/>
          <w:u w:val="single"/>
        </w:rPr>
      </w:pPr>
      <w:r>
        <w:rPr>
          <w:rFonts w:cs="Arial"/>
          <w:b w:val="false"/>
          <w:color w:val="000000"/>
          <w:u w:val="single"/>
        </w:rPr>
        <w:t>Appendix:  Rules for Race for Red</w:t>
      </w:r>
    </w:p>
    <w:p>
      <w:pPr>
        <w:pStyle w:val="Normal"/>
        <w:rPr>
          <w:vanish/>
        </w:rPr>
      </w:pPr>
      <w:r>
        <w:rPr/>
        <w:object w:dxaOrig="9180" w:dyaOrig="1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05pt;height:594.05pt" filled="f" o:ole="">
            <v:imagedata r:id="rId7" o:title=""/>
          </v:shape>
          <o:OLEObject Type="Embed" ProgID="" ShapeID="ole_rId6" DrawAspect="Content" ObjectID="_747870723" r:id="rId6"/>
        </w:objec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38:00Z</dcterms:created>
  <dc:creator>SoftXP</dc:creator>
  <dc:description/>
  <cp:keywords/>
  <dc:language>en-US</dc:language>
  <cp:lastModifiedBy>cchaput</cp:lastModifiedBy>
  <dcterms:modified xsi:type="dcterms:W3CDTF">2011-08-16T21:22:00Z</dcterms:modified>
  <cp:revision>24</cp:revision>
  <dc:subject/>
  <dc:title>GAINS Math CAMPPP 2011: Breakout #2: Building Learning Goals, Consolidating Questions, and Success Criteria </dc:title>
</cp:coreProperties>
</file>